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О ЗАДАТКЕ № ___                          ЛОТ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Нижнекамск</w:t>
        <w:tab/>
        <w:tab/>
        <w:t xml:space="preserve">                                                                           </w:t>
        <w:tab/>
        <w:t xml:space="preserve">    «___» ______________ 20___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 </w:t>
      </w:r>
      <w:r>
        <w:rPr>
          <w:spacing w:val="-4"/>
          <w:sz w:val="22"/>
          <w:szCs w:val="22"/>
        </w:rPr>
        <w:t>в лице ______________________________________________,  действующего  на основании____________________, именуемое в дальнейшем «Организатор», с одной стороны, и ___________________________________________, в лице _______________________, действующего на основании _________________________, (если физ.лицо: Ф.И.О., паспортные данные, ИНН), именуемый в дальнейшем «Претендент», с другой стороны, вместе именуемые «Стороны»</w:t>
      </w:r>
      <w:r>
        <w:rPr>
          <w:sz w:val="22"/>
          <w:szCs w:val="22"/>
        </w:rPr>
        <w:t xml:space="preserve">,  заключили настоящий Договор о нижеследующем: </w:t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В соответствии с условиями настоящего договора Претендент для участия в аукционе № 5 по продаже следующего имущества: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369"/>
        <w:gridCol w:w="1182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анспортное средство ВАЗ 21074</w:t>
            </w:r>
          </w:p>
          <w:p>
            <w:pPr>
              <w:pStyle w:val="Normal"/>
              <w:rPr/>
            </w:pPr>
            <w:r>
              <w:rPr/>
              <w:t xml:space="preserve">рег. № </w:t>
            </w:r>
            <w:r>
              <w:rPr>
                <w:lang w:val="en-US"/>
              </w:rPr>
              <w:t>B</w:t>
            </w:r>
            <w:r>
              <w:rPr/>
              <w:t>445</w:t>
            </w:r>
            <w:r>
              <w:rPr>
                <w:lang w:val="en-US"/>
              </w:rPr>
              <w:t>BP</w:t>
            </w:r>
            <w:r>
              <w:rPr/>
              <w:t xml:space="preserve"> /16 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седан</w:t>
            </w:r>
          </w:p>
          <w:p>
            <w:pPr>
              <w:pStyle w:val="Normal"/>
              <w:rPr/>
            </w:pPr>
            <w:r>
              <w:rPr/>
              <w:t>год выпуска – 2000</w:t>
            </w:r>
          </w:p>
          <w:p>
            <w:pPr>
              <w:pStyle w:val="Normal"/>
              <w:rPr/>
            </w:pPr>
            <w:r>
              <w:rPr/>
              <w:t>модель, двигателя № 2106, 6302352</w:t>
            </w:r>
          </w:p>
          <w:p>
            <w:pPr>
              <w:pStyle w:val="Normal"/>
              <w:rPr/>
            </w:pPr>
            <w:r>
              <w:rPr/>
              <w:t xml:space="preserve">кузов (кабина)№ </w:t>
            </w:r>
            <w:r>
              <w:rPr>
                <w:lang w:val="en-US"/>
              </w:rPr>
              <w:t>XTA</w:t>
            </w:r>
            <w:r>
              <w:rPr/>
              <w:t xml:space="preserve"> 21074011398479</w:t>
            </w:r>
          </w:p>
          <w:p>
            <w:pPr>
              <w:pStyle w:val="Normal"/>
              <w:rPr/>
            </w:pPr>
            <w:r>
              <w:rPr/>
              <w:t xml:space="preserve">цвет – фиолетовый 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75 (54,8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568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трети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460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 - 10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8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 560,00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тендент перечисляет денежные средства в размере (20% от начальной цены) _________________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., (далее - «Задаток»), а Организатор  принимает Задаток на свой расчетный счет. Перечисление Задатка осуществляется в российских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служит обеспечением исполнения обязательств Претендента по заключению договора купли-продажи и оплате продаваемого на торгах Имущества в случае признания Претендента победителем торгов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несения  Задатк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/>
      </w:pPr>
      <w:r>
        <w:rPr>
          <w:sz w:val="22"/>
          <w:szCs w:val="22"/>
        </w:rPr>
        <w:t>Задаток подлежит перечислению Претендентом на расчетный счет Орагнизатора, указанный в пункте 5.1 настоящего Договора, после заключения настоящего Договора не позднее даты и времени окончания приема заявок на участие в торгах,  считается внесенным с момента их зачисления на расчетный счет Организатора и перечисляется непосредственно Претендентом.</w:t>
      </w:r>
    </w:p>
    <w:p>
      <w:pPr>
        <w:pStyle w:val="Normal"/>
        <w:spacing w:lineRule="exact" w:line="260" w:before="120" w:after="0"/>
        <w:ind w:firstLine="340"/>
        <w:jc w:val="both"/>
        <w:rPr/>
      </w:pPr>
      <w:r>
        <w:rPr>
          <w:sz w:val="22"/>
          <w:szCs w:val="22"/>
        </w:rPr>
        <w:t>2.2. Надлежащей оплатой Задатка является перечисление Претендентом денежных средств на основании настоящего Договора о задатке. В платежном документе в графе «назначение платежа» обязательно указывается: номер аукциона.</w:t>
      </w:r>
    </w:p>
    <w:p>
      <w:pPr>
        <w:pStyle w:val="Normal"/>
        <w:spacing w:lineRule="exact" w:line="260" w:before="120" w:after="0"/>
        <w:ind w:firstLine="340"/>
        <w:jc w:val="both"/>
        <w:rPr/>
      </w:pPr>
      <w:r>
        <w:rPr>
          <w:sz w:val="22"/>
          <w:szCs w:val="22"/>
        </w:rPr>
        <w:t>2.3. Документом, подтверждающим внесение Задатка на расчетный счет Организатора, является выписка из его расчетного счета, которая оформляется в виде справки о внесении Задатков и которую Организатор представляет в постоянно действующую комиссию (далее – Комиссия) по организации и проведению торг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/>
      </w:pPr>
      <w:r>
        <w:rPr>
          <w:sz w:val="22"/>
          <w:szCs w:val="22"/>
        </w:rPr>
        <w:t>В случае, когда сумма Задатка от Претендента не зачислена на расчетный счет Организатора на дату, указанную в информационном сообщении о проведении торгов (дата определения участников)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не принимаетс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84" w:leader="none"/>
          <w:tab w:val="left" w:pos="1134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тор не вправе распоряжаться денежными средствами, поступившими на его счет в качестве задатк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2"/>
          <w:szCs w:val="22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3. Порядок возврата и удержания задатк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1.</w:t>
        <w:tab/>
        <w:t>Задаток возвращается Претенденту в случаях и в сроки, которые установлены пунктами 3.2 – 3.7 настоящего Договора путем перечисления суммы внесенного Задатка на расчетный счет Претендента, указанный в пункте 5.2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2.</w:t>
        <w:tab/>
        <w:t>В случае если Претенденту было отказано в приеме заявки на участие в торгах, Организатор обязуется возвратить сумму Задатка на счет Претендента, в течении 5 (пяти) дней с даты проставления Организатором отметки об отказе в принятии заявки на описи представленных Претендентом документ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3.</w:t>
        <w:tab/>
        <w:t>В случае если Претендент не допущен к участию в торгах, Организатор обязуется возвратить сумму Задатка на счет Претендента, в течении 5 (пяти) дней со дня подписания протокола о признании претендентов участниками торг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2"/>
          <w:szCs w:val="22"/>
        </w:rPr>
        <w:t>3.4.</w:t>
        <w:tab/>
        <w:t>В случае если Претендент не признан Победителем торгов, Организатор обязуется возвратить сумму Задатка на счет Претендента, в течении 5 (пяти) дней с даты подведения итогов торг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5.</w:t>
        <w:tab/>
        <w:t>В случае отзыва Претендентом в установленном порядке заявки на участие в торгах до даты окончания приема заявок Организатор  обязуется возвратить сумму Задатка на счет Претендента, в течении 5 (пяти) дней с даты получения Организатором  уведомления от Претендента об отзыве заявки. Если заявка отозвана Претендентом позднее даты окончания приема заявок, Задаток возвращается в порядке, предусмотренном п.3.3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6.</w:t>
        <w:tab/>
        <w:t>В случае признания торгов несостоявшимся, Организатор в течение 5 (пяти) дней со дня подписания протокола о признании торгов несостоявшимися обязуется возвратить сумму Задатка на счет Претендент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7.</w:t>
        <w:tab/>
        <w:t>В случае отмены торгов, Организатор, в течение 5 (пяти) дней с даты принятия Комиссией решения об отмене торгов возвращает Претенденту сумму Задатк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тет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пункте 5.2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ток не возвращается Претенденту в следующих случаях: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- если Претендент, признанный победителем торгов, уклоняется или отказывается от подписания протокола о результатах торгов, либо заключения договора купли-продажи в течение 5 (пяти) рабочих дней с момента утверждения Протокола о результатах торгов;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2"/>
          <w:szCs w:val="22"/>
        </w:rPr>
        <w:t xml:space="preserve">- если Претендент, признанный победителем торгов и заключивший договор купли-продажи, не исполнил обязанность по оплате в соответствии с заключенным договором купли-продажи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8.</w:t>
        <w:tab/>
        <w:t>В случае признания Претендента победителем торгов, сумма задатка Претендента засчитывается в счет оплаты за приобретенный объект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настоящего договора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прекращает свое действие после исполнением Сторонами всех обязательств по нем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ередаются на разрешение в Арбитражный суд Республики Татарстан в соответствии с 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Банковские реквизиты  Сторон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05"/>
      </w:tblGrid>
      <w:tr>
        <w:trPr>
          <w:trHeight w:val="3814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Организатор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423552, Нижнекамский район, п.Красный Ключ, ул.Садовая, д.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ИНН 1651046078     КПП 165101001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атель: УФК по РТ (Исполнительный комитет Красноключинского сельского поселения НМР РТ (ЛР 319070002-КрКлИсп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нк: ПАО «АК БАРС» банк г. Казан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четный счет </w:t>
            </w:r>
            <w:r>
              <w:rPr>
                <w:rFonts w:eastAsia="Calibri"/>
              </w:rPr>
              <w:t>40302810706025000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ИК </w:t>
            </w:r>
            <w:r>
              <w:rPr/>
              <w:t>0492058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/____________</w:t>
            </w:r>
            <w:r>
              <w:rPr>
                <w:spacing w:val="-4"/>
                <w:sz w:val="22"/>
                <w:szCs w:val="22"/>
              </w:rPr>
              <w:t xml:space="preserve"> М.П.</w:t>
            </w:r>
            <w:r>
              <w:rPr>
                <w:b/>
                <w:spacing w:val="-4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pacing w:val="-4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105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тендент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rPr/>
            </w:pPr>
            <w:r>
              <w:rPr/>
              <w:tab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/>
            </w:pPr>
            <w:r>
              <w:rPr/>
              <w:tab/>
              <w:t>___________________/_________</w:t>
            </w:r>
          </w:p>
        </w:tc>
      </w:tr>
    </w:tbl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de-D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de-DE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9:00Z</dcterms:created>
  <dc:creator>Зульфия</dc:creator>
  <dc:description/>
  <cp:keywords/>
  <dc:language>en-US</dc:language>
  <cp:lastModifiedBy>Админ</cp:lastModifiedBy>
  <cp:lastPrinted>2015-12-17T16:28:00Z</cp:lastPrinted>
  <dcterms:modified xsi:type="dcterms:W3CDTF">2017-03-14T10:06:00Z</dcterms:modified>
  <cp:revision>12</cp:revision>
  <dc:subject/>
  <dc:title>ДОГОВОР О ЗАДАТКЕ № __________________</dc:title>
</cp:coreProperties>
</file>